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Send 2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by Fifth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nd is a program that tells you the various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at different baud rates. It supports 1200 to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After Giving the info it asks, you will be told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hat the file will take to trans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